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L MANIFESTO DELLA GIORN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Michele Bozzet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La chiave a forma di croce è di tutti. Nessuno è il padrone di casa: nessuno è ospite e nessuno è straniero.</w:t>
      </w:r>
    </w:p>
    <w:p>
      <w:pPr>
        <w:pStyle w:val="Corpodeltesto2"/>
        <w:rPr/>
      </w:pPr>
      <w:r>
        <w:rPr/>
        <w:t xml:space="preserve">Le targhette portachiavi portano nomi di diverse persone in tante lingue. </w:t>
      </w:r>
    </w:p>
    <w:p>
      <w:pPr>
        <w:pStyle w:val="Corpodeltesto2"/>
        <w:rPr/>
      </w:pPr>
      <w:r>
        <w:rPr/>
        <w:t>I molti colori possono essere interpretati come la ricchezza di una umanità variopinta, la ricchezza di mondi e continenti… comunque come armonia di diversità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1:00Z</dcterms:created>
  <dc:creator>Loretta Di Bona</dc:creator>
  <dc:description/>
  <dc:language>en-US</dc:language>
  <cp:lastModifiedBy>dibona</cp:lastModifiedBy>
  <dcterms:modified xsi:type="dcterms:W3CDTF">2008-11-13T10:21:00Z</dcterms:modified>
  <cp:revision>2</cp:revision>
  <dc:subject/>
  <dc:title>GIORNATA NAZIONALE DELLE MIGRAZIONI</dc:title>
</cp:coreProperties>
</file>